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(scheda ‘richiesta di finanziamento’ da compilarsi a cura del referente dell’Ambito territoriale richiedente)</w:t>
      </w:r>
    </w:p>
    <w:p>
      <w:pPr>
        <w:pStyle w:val="TextBody"/>
        <w:ind w:left="552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52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52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52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52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LLA PROVINCIA DI BOLOGNA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UFFICIO DIRITTO ALLO STUDIO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VIA ZAMBONI, 13</w:t>
      </w:r>
    </w:p>
    <w:p>
      <w:pPr>
        <w:pStyle w:val="TextBody"/>
        <w:ind w:left="552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0126   BOLOG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INTERVENTO REGIONALE PER LA VALORIZZAZIONE DELL’AUTONOMIA E PER L’ARRICCHIMENTO DELL’OFFERTA FORMATIVA DELLE SCUOLE DEL TERRITORIO DELL’EMILIA-ROMAGNA – A.S. 2010/11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ZIONE A – SOSTEGNO ALLA SCUOLA DELL’INFANZ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1"/>
        <w:spacing w:lineRule="auto" w:line="480"/>
        <w:jc w:val="both"/>
        <w:rPr>
          <w:sz w:val="20"/>
        </w:rPr>
      </w:pPr>
      <w:r>
        <w:rPr>
          <w:sz w:val="20"/>
        </w:rPr>
        <w:t>Il sottoscritto ________________________________________________ in qualità di referente dell’Ambito territoriale n.______ inoltra le richieste di finanziamento relative all’AZIONE A – “Sostegno alla scuola dell’infanzia”, compatibilmente con le esigenze individuate a livello territoria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tinti saluti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a</w:t>
      </w:r>
    </w:p>
    <w:p>
      <w:pPr>
        <w:pStyle w:val="Normal"/>
        <w:pBdr>
          <w:bottom w:val="single" w:sz="12" w:space="1" w:color="000000"/>
        </w:pBdr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ind w:left="524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524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524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left="524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ind w:left="524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/>
      </w:pPr>
      <w:r>
        <w:rPr/>
        <w:t>ELENCO DEGLI INTERVENTI PROPOSTI AL FINANZI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MBITO TERRITORIALE N.--------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73"/>
        <w:gridCol w:w="1915"/>
        <w:gridCol w:w="1901"/>
      </w:tblGrid>
      <w:tr>
        <w:trPr>
          <w:trHeight w:val="576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UOLA/ENTE TITOLARE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RVENTI PROPOSTI AL FINANZIAMENTO                 (barrare le caselle d’interess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istituzione di nuova sezion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mpletamento di sezione esistent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ostegno ad interventi già attivati</w:t>
            </w:r>
          </w:p>
        </w:tc>
      </w:tr>
      <w:tr>
        <w:trPr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Corpodeltesto3"/>
        <w:rPr/>
      </w:pPr>
      <w:r>
        <w:rPr/>
        <w:t>Si allegano le singole richieste presentate da ogni scuola/ente interessato utilizzando l’apposita scheda predisposta dalla Provincia di Bologn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left="5529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(scheda da compilarsi a cura di ogni scuola/ente richiedente il finanziamento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5529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 PROVINCIA DI BOLOGNA</w:t>
      </w:r>
    </w:p>
    <w:p>
      <w:pPr>
        <w:pStyle w:val="TextBody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FFICIO DIRITTO ALLO STUDIO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GGETTO: INTERVENTO REGIONALE PER LA VALORIZZAZIONE DELL’AUTONOMIA E PER L’ARRICCHIMENTO DELL’OFFERTA FORMATIVA DELLE SCUOLE DEL TERRITORIO DELL’EMILIA-ROMAGNA – A.S. 2010/11 AZIONE A – SOSTEGNO ALLA SCUOLA DELL’INFANZIA . RICHIESTA DI FINANZIAMENTO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l/la sottoscritto/a ________________________________________________ in qualità di Dirigente scolastico/Responsabile dell’Istituto/Ente__________________________________________________  </w:t>
      </w:r>
    </w:p>
    <w:p>
      <w:pPr>
        <w:pStyle w:val="Heading1"/>
        <w:spacing w:lineRule="auto" w:line="4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 merito all’azione regionale indicata all’oggetto</w:t>
      </w:r>
    </w:p>
    <w:p>
      <w:pPr>
        <w:pStyle w:val="Heading1"/>
        <w:jc w:val="center"/>
        <w:rPr/>
      </w:pPr>
      <w:r>
        <w:rPr/>
        <w:t>CHIEDE</w:t>
      </w:r>
    </w:p>
    <w:p>
      <w:pPr>
        <w:pStyle w:val="Heading1"/>
        <w:jc w:val="center"/>
        <w:rPr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compilare l’opzione di interesse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812" w:hanging="0"/>
        <w:rPr>
          <w:rFonts w:ascii="Arial" w:hAnsi="Arial" w:cs="Arial"/>
        </w:rPr>
      </w:pPr>
      <w:r>
        <w:rPr>
          <w:rFonts w:cs="Arial" w:ascii="Arial" w:hAnsi="Arial"/>
        </w:rPr>
        <w:t>|__|     a orario ridotto</w:t>
      </w:r>
    </w:p>
    <w:p>
      <w:pPr>
        <w:pStyle w:val="Footnote"/>
        <w:rPr/>
      </w:pPr>
      <w:r>
        <w:rPr>
          <w:rFonts w:cs="Arial" w:ascii="Arial" w:hAnsi="Arial"/>
          <w:b/>
          <w:bCs/>
        </w:rPr>
        <w:t>|__| DI ISTITUIRE N.______SEZIONE/I</w:t>
      </w:r>
      <w:r>
        <w:rPr>
          <w:rFonts w:cs="Arial" w:ascii="Arial" w:hAnsi="Arial"/>
        </w:rPr>
        <w:t xml:space="preserve">                                         |__|     a orario norm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 xml:space="preserve">di scuola dell’infanzia presso il plesso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38100</wp:posOffset>
                </wp:positionV>
                <wp:extent cx="61048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4.7pt;mso-wrap-distance-left:9.05pt;mso-wrap-distance-right:9.05pt;mso-wrap-distance-top:0pt;mso-wrap-distance-bottom:0pt;margin-top:3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ll’a.s. 2010/11, da attivarsi dal mese di _______________ 2011  al mese di _______________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ronte di una richiesta pari a n. _______  bambini/e in lista d’attesa, utilizzando personale (barrare casella di interes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tale                                |__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palto a cooperative/altro |__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|__| IL COMPLETAMENTO DI N.______SEZIONE/I</w:t>
      </w:r>
      <w:r>
        <w:rPr>
          <w:rFonts w:cs="Arial" w:ascii="Arial" w:hAnsi="Arial"/>
        </w:rPr>
        <w:t xml:space="preserve"> di scuola dell’infanzia presso il plesso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</wp:posOffset>
                </wp:positionH>
                <wp:positionV relativeFrom="paragraph">
                  <wp:posOffset>76835</wp:posOffset>
                </wp:positionV>
                <wp:extent cx="6104890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4.7pt;mso-wrap-distance-left:9.05pt;mso-wrap-distance-right:9.05pt;mso-wrap-distance-top:0pt;mso-wrap-distance-bottom:0pt;margin-top:6.0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ll’a.s. 2010/11, da attivarsi dal mese di _______________ 2011  al mese di _______________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ronte di una richiesta pari a n. _______ bambini/e per i quali le famiglie hanno richiesto il prolungamento dell’orario del servizio, utilizzando personale (barrare casella di interes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tale                                |__|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palto a cooperative/altro |__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jc w:val="both"/>
        <w:rPr/>
      </w:pPr>
      <w:r>
        <w:rPr/>
        <w:t>|__| IL SOSTEGNO ECONOMICO</w:t>
      </w:r>
      <w:r>
        <w:rPr>
          <w:b w:val="false"/>
          <w:bCs w:val="false"/>
        </w:rPr>
        <w:t xml:space="preserve"> per avere attivato con proprie risorse nel corrente anno scolastico (specificare la tipologia di intervento, i costi sostenuti per il personale e la durata del servizio nell’a.s. 2010/11) 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0</wp:posOffset>
                </wp:positionH>
                <wp:positionV relativeFrom="paragraph">
                  <wp:posOffset>635</wp:posOffset>
                </wp:positionV>
                <wp:extent cx="61810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0.7pt;mso-wrap-distance-left:9.05pt;mso-wrap-distance-right:9.05pt;mso-wrap-distance-top:0pt;mso-wrap-distance-bottom:0pt;margin-top:0.0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Heading1"/>
        <w:spacing w:lineRule="auto" w:line="48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spacing w:lineRule="auto" w:line="48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CHIARA nel caso di ottenimento del finanziamento regio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a disponibilità e adeguatezza, a norma delle vigenti normative in materia, dei locali scolastici necessari per l’accoglienza degli alun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l rispetto della legislazione vigente, ivi compresa la normativa di parità, nel reclutamento dei docenti e organizzazione del team educ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videnziare l’attività nei POF, facendo esplicito riferimento al presente intervento e citando la fonte finanzia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produrre alla Provincia una relazione sui risultati attesi e raggiunti, indispensabile per lo svolgimento dell’azione di monitoraggio e valutazione fra gli obiettivi e gli esiti delle attività finanziate, secondo una griglia tecnica predisposta dalla Regione, in collaborazione con le Provinc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__________________________</w:t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17:00Z</dcterms:created>
  <dc:creator>GIANNESED</dc:creator>
  <dc:description/>
  <dc:language>en-US</dc:language>
  <cp:lastModifiedBy>GIANNESED</cp:lastModifiedBy>
  <cp:lastPrinted>2010-10-20T11:19:00Z</cp:lastPrinted>
  <dcterms:modified xsi:type="dcterms:W3CDTF">2010-10-29T07:02:00Z</dcterms:modified>
  <cp:revision>13</cp:revision>
  <dc:subject/>
  <dc:title>AZIONE A – INFANZIA</dc:title>
</cp:coreProperties>
</file>